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373903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099403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636769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0160042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448237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92361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183051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93919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29548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